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                                                  </w:t>
      </w:r>
      <w:r>
        <w:rPr/>
        <w:t>ПРИЛОЖЕНИЕ 19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к Закону Ульяновской област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«О муниципальных образованиях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Ульяновской области</w:t>
      </w:r>
      <w:r>
        <w:rPr/>
        <w:t xml:space="preserve">»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Картографическое описание границ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Ульянов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раница муниципального района «Ульяновский район» проходит на севере – от р. Свияга до Куйбышевского водохранилища по  административной границе Ульяновской области с Республикой Татарстан,  далее по акватории Куйбышевского водохранилища (условная граница между Ульяновским, Старомайнским районами и Ульяновским городским округом), далее по административной границе с Ульяновским городским округом.</w:t>
      </w:r>
    </w:p>
    <w:p>
      <w:pPr>
        <w:pStyle w:val="TextBodyIndent"/>
        <w:ind w:left="0" w:firstLine="709"/>
        <w:rPr/>
      </w:pPr>
      <w:r>
        <w:rPr/>
        <w:t>Сухопутная граница с Ульяновским городским округом проходит в районе п.Поливно по южной границе 37 квартала, по северной и западной границе 36 квартала, по южной границе  46, 47, 49, 48 кварталов Государственного лесного фонда (далее – ГЛФ) Ульяновского лесничества, на север – по восточной границе городского кладбища до южной границы р.п.Ишеевка и вдоль его границы до пересечения с железной дорогой «Ульяновск – Казань» у п.станция Лаишевка, на юг - вдоль железной дороги 1 км и поворачивает на запад до пересечения с автодорогой «Сызрань – Цивильск» в 0,5 км от поворота на посадочную площадку для сельскохозяйственной авиации, на юг вдоль автодороги «Сызрань – Цивильск» до точки 0,5 км южнее поворота на д. Михайловка, на запад по лесным полосам до ГЛФ по границе кварталов 20, 19, 16, 13 Ульяновского лесничества, по ручью Ключ до автодороги «Ульяновск – Саранск», на восток 1,7 км вдоль автодороги, на юг по ручью до квартала 3 ГЛФ Охотничьевского лесничества, на восток по лесной полосе до квартала 30 и вдоль кварталов 30, 34, 33, 36 ГЛФ Охотничьевского лесничества до железной дороги «Ульяновск – Инза»,  до р. Грязнушка, пересекая её на юг по границам кварталов 52, 53, 51 ГЛФ Охотничьевского лесничества, на юго – запад по лесным полосам до вершины оврага Лисий и вдоль него - 2,5 км, затем на северо – восток до пересечения с р. Свияга (у моста), вдоль р.Свияга на север - 3 км, на юго – восток через карьер песка до границы с. Большие Ключищи, по оврагу на восток до железной дороги «Сызрань-Ульяновск» и вдоль железной дороги до границы с Новоульяновским городским округом, на юго-восток (через карьеры мела) на 13 квартал ГЛФ Большеключищинского лесничества и далее по границам кварталов 13, 14, 23, 24, 34, 47, 48 ГЛФ до административной границы с Сенгилеевским районом, на юге по границам кварталов 48, 51, 50, 49, 45, 44, 58, 60, 59, 66, 69, 72, 75 ГЛФ Большеключищинского лесничества до административной границы с Тереньгульским районом и далее по границам кварталов 75, 74, 73, 70, 67, 63, 62 ГЛФ Большеключищинского лесничества, на юг - 2 км до автодороги «Сызрань-Цивильск» в 2-х км от поворота на с. Елшанка, на северо-запад до пересечения с рекой Свияга (3 км от моста), на юго-запад по реке Свияга до административной границы с Майнским районом, на северо-запад вдоль реки Каменка до пересечения с железной дорогой  «Ульяновск-Инза», вдоль железной дороги - 7 км до 26 квартала ГЛФ, на северо-запад до реки Трофимовка и административной границы с Цильнинским районом, на северо-восток - 44 км по административной границе с Цильнинским районом до реки Свияга и вдоль неё до  административной границы с Республикой Татарста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</w:rPr>
        <w:t>Картографическое описание границ городского и сельских поселений муниципального района «Ульяновский район»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0" w:firstLine="708"/>
        <w:jc w:val="left"/>
        <w:rPr/>
      </w:pPr>
      <w:r>
        <w:rPr/>
        <w:t>Ишеевское городское поселение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Граница Ишеевского городского поселения проходит на севере, северо-востоке от административной границы Цильниского района по восточной границе 72 квартала ГЛФ Ундоровского лесничества по р.Елшанка до с.Новая Беденьга, на востоке – по границам кварталов 42,45,47,49,51 ГЛФ Ундоровского лесничества, по Куйбышевскому водохранилищу (в территориальных границах Ульяновского района) до пересечения с границей Ульяновского городского округа, и далее по  кварталам 37, 36, 46, 47, 48 ГЛФ Ульяновского лесничества на север по границе полигона 31 бригады ВДВ до пересечения с южной границей р.п.Ишеевка, по границе  р.п.Ишеевка, на запад 3 км до  пересечения с железной дорогой «Ульяновск-Казань», на север вдоль железной дороги – 3 км, на восток по лесным полосам до пересечения с р.Свияга (у с. Максимовка), на север по р.Свияга до пересечения с административной границей Цильнинского района, по границе 72 квартала ГЛФ Ундоровского лесничеств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360" w:firstLine="348"/>
        <w:jc w:val="left"/>
        <w:rPr/>
      </w:pPr>
      <w:r>
        <w:rPr/>
        <w:t>Большеключищинское сельское поселение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Граница Большеключищинского сельского поселения проходит на севере – от пересечения р.Свияга и Ульяновского городского округа   (3 км севернее с. Большие Ключищи), по лесным полосам  на юго-запад до карьера песка (1 км севернее с. Большие Ключищи), на восток - вдоль оврага до пересечения с железной дорогой «Ульяновск – Сызрань», на север - вдоль железной дороги - 1,8 км до границы Новоульяновского городского округа, на юго – восток - по  границе Новоульяновского городского округа до административной границы с Сенгилеевским районом, на юге – по административным границам Сенгилеевского, Тереньгульского и Майнского районов, поворачивает на северо-восток от р.Каменка южнее оврага - 1 км до оврага Черёмушка, вдоль оврага - 1,5 км на юго–восток, затем на север по лесным полосам через овраг Гремучий, урочище Острый Мар до пересечения с Ульяновским городским округом, на юго – восток до оврага Лисий - 2,5 км вдоль оврага, на северо – восток до пересечения с р.Свияга  (у моста), на север вдоль р. Свияга - 3 км.</w:t>
      </w:r>
    </w:p>
    <w:p>
      <w:pPr>
        <w:pStyle w:val="3"/>
        <w:jc w:val="left"/>
        <w:rPr>
          <w:sz w:val="28"/>
        </w:rPr>
      </w:pPr>
      <w:r>
        <w:rPr>
          <w:sz w:val="28"/>
        </w:rPr>
      </w:r>
    </w:p>
    <w:p>
      <w:pPr>
        <w:pStyle w:val="3"/>
        <w:ind w:left="360" w:firstLine="348"/>
        <w:jc w:val="left"/>
        <w:rPr/>
      </w:pPr>
      <w:r>
        <w:rPr/>
        <w:t xml:space="preserve"> </w:t>
      </w:r>
      <w:r>
        <w:rPr/>
        <w:t>Зеленорощинское сельское поселение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Граница Зеленорощинского сельского поселения проходит на севере – по границам 2, 3 кварталов ГЛФ Охотничьевского  лесничества, на северо-востоке и востоке - по границе Ульяновского городского округа, на юго-востоке и юге – по границе  Большеключищенского сельского поселения до административной границы с Майнским районом, на западе  - по административной границе Майнского района до железной дороги «Ульяновск-Инза», на восток вдоль железной дороги - 8 км до ГЛФ и по границе кварталов 26, 24, 25, 18, 12, 8 ГЛФ  Охотничьевского лесничества, далее на север - 2,5 км до вершины оврага Каменный, на восток – 0,5 км до границы 2 квартала ГЛФ Охотничьевского лесничеств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360" w:firstLine="348"/>
        <w:jc w:val="left"/>
        <w:rPr/>
      </w:pPr>
      <w:r>
        <w:rPr/>
        <w:t xml:space="preserve"> </w:t>
      </w:r>
      <w:r>
        <w:rPr/>
        <w:t>Тетюшское сельское поселение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Граница Тетюшского сельского поселения проходит на севере - по административной границе с Цильнинским районом, на юге - по лесным полосам до р.Сухой Бирюч, на запад по р.Сухой Бирюч, не доходя до с.Загудаевка - 0,5 км, уходит вдоль оврага</w:t>
        <w:tab/>
        <w:t xml:space="preserve"> на юг до пересечения с автодорогой «Новая Бирючевка – Загудаевка», 1,5 км вдоль автодороги до пересечения с автодорогой «Тетюшское – Загудаевка», на юг вдоль автодороги - 2 км, поворачивает на угол 2 квартала ГЛФ Ульяновского лесничества, вдоль квартала 2 ГЛФ до ручья Ключ, вдоль ручья Ключ до впадения в р.Сельдь, выходит на автодорогу «Ульяновск – Саранск» в 4 км от поворота на с. Волостниковка, вдоль автодороги - 1,7 км на восток до ручья, на юго-запад по ручью до квартала 2 ГЛФ Охотничьевского лесничества, на юго-востоке – с Зеленорощинским сельским поселением до административной границы с Майнским районом, далее по административным границам Майнского и Цильнинского район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360" w:firstLine="348"/>
        <w:jc w:val="left"/>
        <w:rPr/>
      </w:pPr>
      <w:r>
        <w:rPr/>
        <w:t>Тимирязевское сельское поселение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Граница Тимирязевского сельского поселения проходит на севере и северо-западе по административной границе с Цильнинским районом, на востоке - с Ишеевским городским поселением до пересечения с Ульяновским городским округом на автодороге «Сызрань-Цивильск» в 0,8 км от поворота на д.Михайловка, на запад - по лесным полосам вдоль границы с Ульяновским городским округом до ГЛФ по границам кварталов 20 ,19 ,16 ,13 Ульяновского лесничества до ручья Ключ, с границей Тетюшского сельского поселения до административной границы с Цильнинским районо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360" w:firstLine="348"/>
        <w:jc w:val="left"/>
        <w:rPr/>
      </w:pPr>
      <w:r>
        <w:rPr/>
        <w:t xml:space="preserve"> </w:t>
      </w:r>
      <w:r>
        <w:rPr/>
        <w:t>Ундоровское сельское поселение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Граница Ундоровского сельского поселения проходит на севере от р.Свияга до Куйбышевского водохранилища по административной границе Ульяновской области с Республикой Татарстан, далее на востоке по условной административной границе по акватории Куйбышевского водохранилища со Старомайнским районом до границы с Ишеевским городским поселением,  выходит на южную границу 51 квартала ГЛФ  Ундоровского лесничества, на юго-западе до границы с Цильнинским районом по границе с Ишеевским городским поселением, поворачивает на север по р.Свияга, которая является административной границей с Цильнинским районом до пересечения с административной границей Республики Татарст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348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48:00Z</dcterms:created>
  <dc:creator>Селиверстов</dc:creator>
  <dc:description/>
  <dc:language>en-US</dc:language>
  <cp:lastModifiedBy>Law</cp:lastModifiedBy>
  <cp:lastPrinted>2004-07-12T09:28:00Z</cp:lastPrinted>
  <dcterms:modified xsi:type="dcterms:W3CDTF">2004-07-12T05:28:00Z</dcterms:modified>
  <cp:revision>7</cp:revision>
  <dc:subject/>
  <dc:title>Приложение 19</dc:title>
</cp:coreProperties>
</file>